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РАЧЕВСКОГО  МУНИЦИПАЛЬНОГО РАЙОНА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9 декабря 2013 г.                       с.Грачевка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внесении изменений в Порядок составления и ведения сводной бюджетной росписи бюджета Грачевского муниципального района Ставропольского края и бюджетных росписей главных распорядителей (распорядителей) средств бюджета  Грачевского муниципального района Ставропольского края (главных администраторов источников финансирования дефицита бюджета Грачевского муниципального района Ставропольского края) и лимитов бюджетных обязательств, утвержденный приказом финансового управления администрации Грачевского муниципального района Ставропольского края от 23 декабря 2011г. №75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Внести изменения в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instrText xml:space="preserve"> HYPERLINK "../../G:%5C%D0%9F%D0%BE%D1%80%D1%8F%D0%B4%D0%BE%D0%BA%20%D0%B2%D0%B5%D0%B4%D0%B5%D0%BD%D0%B8%D1%8F%20%D0%A1%D0%91%D0%A0%20(%D0%BD%D0%B0%D1%87%D0%B8%D0%BD%D0%B0%D1%8F%20%D1%81%202011%D0%B3)%5C%D0%98%D0%B7%D0%BC.%20%D0%B2%20%D0%A1%D0%91%D0%A0%20%D0%BD%D0%B0%202014%D0%B3.%20(%D0%B8%D0%B7%D0%BB-%D0%BD%D0%BE%20%D0%B2%20%D0%BD-%D0%BE%D0%B9%20%D1%80%D0%B5%D0%B4.%20%D0%BE%D1%82%2019%2012.2013%D0%B3.).docx" \l "Par53"</w:instrText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fldChar w:fldCharType="separate"/>
      </w:r>
      <w:r>
        <w:rPr>
          <w:rStyle w:val="InternetLink"/>
          <w:rFonts w:eastAsia="Calibri"/>
          <w:color w:val="0000FF"/>
          <w:sz w:val="28"/>
          <w:szCs w:val="28"/>
          <w:lang w:eastAsia="en-US"/>
        </w:rPr>
        <w:t>Порядок</w:t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составления и ведения сводной бюджетной росписи бюджета Грачевского муниципального района Ставропольского края и бюджетных росписей главных распорядителей (распорядителей) средств бюджета  Грачевского муниципального района Ставропольского края (главных администраторов источников финансирования дефицита бюджета Грачевского муниципального района Ставропольского края) и лимитов бюджетных обязательств (далее - Порядок), изложив его в новой редакции 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В  2013  году  утверждение  показателей сводной  бюджетной роспис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бюджета Грачевского муниципального района Ставропольского края и лимитов бюджетных обязательств на 2014 год и плановый  период 2015 и 2016 годов и их доведение до главных распорядителей средств местного бюджета (главных администраторов источников финансирования дефицита местного бюджета) осуществляется в соответствии с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, что утверждение и доведение показателей сводной бюджетной росписи бюджета Грачевского муниципального района Ставропольского края и лимитов бюджетных обязательств на 2014 год и плановый период 2015 и 2016 годов осуществляется с учетом следующих особе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13 году финансовое управление администрации Грачевского муниципального района Ставропольского края вносит изменение в показатели сводной бюджетной росписи бюджета Грачевского муниципального района Ставропольского края и лимитов бюджетных обязательств на 2013 год и на плановый период 2014 и 2015 годов, предусматривающее прекращение действия утвержденных финансовым управлением администрации Грачевского муниципального района Ставропольского края показателей сводной бюджетной росписи бюджета Грачевского муниципального района Ставропольского края и лимитов бюджетных обязательств планового периода 2014 и 2015 годов (с учетом внесенных изменений в течение 2013 года) не позднее чем за </w:t>
      </w:r>
      <w:r>
        <w:rPr>
          <w:rFonts w:eastAsia="Calibri"/>
          <w:color w:val="FF0000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рабочих дней до дня утверждения показателей сводной бюджетной росписи бюджета Грачевского муниципального района Ставропольского края и лимитов бюджетных обязательств на 2014 год и плановый период 2015 и 2016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кращение действия показателей сводной бюджетной росписи бюджета Грачевского муниципального района Ставропольского края и лимитов бюджетных обязательств планового периода 2014 и 2015 годов оформляется уведомлениями о бюджетных ассигнованиях по расходам бюджета Грачевского муниципального района Ставропольского края, по источникам финансирования дефицита бюджета Грачевского муниципального района Ставропольского края и лимитах бюджетных обязательств по формам согласно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instrText xml:space="preserve"> HYPERLINK "../../G:%5C%D0%9F%D0%BE%D1%80%D1%8F%D0%B4%D0%BE%D0%BA%20%D0%B2%D0%B5%D0%B4%D0%B5%D0%BD%D0%B8%D1%8F%20%D0%A1%D0%91%D0%A0%20(%D0%BD%D0%B0%D1%87%D0%B8%D0%BD%D0%B0%D1%8F%20%D1%81%202011%D0%B3)%5C%D0%98%D0%B7%D0%BC.%20%D0%B2%20%D0%A1%D0%91%D0%A0%20%D0%BD%D0%B0%202014%D0%B3.%20(%D0%B8%D0%B7%D0%BB-%D0%BD%D0%BE%20%D0%B2%20%D0%BD-%D0%BE%D0%B9%20%D1%80%D0%B5%D0%B4.%20%D0%BE%D1%82%2019%2012.2013%D0%B3.).docx" \l "Par717"</w:instrText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fldChar w:fldCharType="separate"/>
      </w:r>
      <w:r>
        <w:rPr>
          <w:rStyle w:val="InternetLink"/>
          <w:rFonts w:eastAsia="Calibri"/>
          <w:color w:val="0000FF"/>
          <w:sz w:val="28"/>
          <w:szCs w:val="28"/>
          <w:lang w:eastAsia="en-US"/>
        </w:rPr>
        <w:t>таблицы 3</w:t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приложения 5,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instrText xml:space="preserve"> HYPERLINK "../../G:%5C%D0%9F%D0%BE%D1%80%D1%8F%D0%B4%D0%BE%D0%BA%20%D0%B2%D0%B5%D0%B4%D0%B5%D0%BD%D0%B8%D1%8F%20%D0%A1%D0%91%D0%A0%20(%D0%BD%D0%B0%D1%87%D0%B8%D0%BD%D0%B0%D1%8F%20%D1%81%202011%D0%B3)%5C%D0%98%D0%B7%D0%BC.%20%D0%B2%20%D0%A1%D0%91%D0%A0%20%D0%BD%D0%B0%202014%D0%B3.%20(%D0%B8%D0%B7%D0%BB-%D0%BD%D0%BE%20%D0%B2%20%D0%BD-%D0%BE%D0%B9%20%D1%80%D0%B5%D0%B4.%20%D0%BE%D1%82%2019%2012.2013%D0%B3.).docx" \l "Par924"</w:instrText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fldChar w:fldCharType="separate"/>
      </w:r>
      <w:r>
        <w:rPr>
          <w:rStyle w:val="InternetLink"/>
          <w:rFonts w:eastAsia="Calibri"/>
          <w:color w:val="0000FF"/>
          <w:sz w:val="28"/>
          <w:szCs w:val="28"/>
          <w:lang w:eastAsia="en-US"/>
        </w:rPr>
        <w:t>таблицы 3</w:t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приложения 6 и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instrText xml:space="preserve"> HYPERLINK "../../G:%5C%D0%9F%D0%BE%D1%80%D1%8F%D0%B4%D0%BE%D0%BA%20%D0%B2%D0%B5%D0%B4%D0%B5%D0%BD%D0%B8%D1%8F%20%D0%A1%D0%91%D0%A0%20(%D0%BD%D0%B0%D1%87%D0%B8%D0%BD%D0%B0%D1%8F%20%D1%81%202011%D0%B3)%5C%D0%98%D0%B7%D0%BC.%20%D0%B2%20%D0%A1%D0%91%D0%A0%20%D0%BD%D0%B0%202014%D0%B3.%20(%D0%B8%D0%B7%D0%BB-%D0%BD%D0%BE%20%D0%B2%20%D0%BD-%D0%BE%D0%B9%20%D1%80%D0%B5%D0%B4.%20%D0%BE%D1%82%2019%2012.2013%D0%B3.).docx" \l "Par1133"</w:instrText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fldChar w:fldCharType="separate"/>
      </w:r>
      <w:r>
        <w:rPr>
          <w:rStyle w:val="InternetLink"/>
          <w:rFonts w:eastAsia="Calibri"/>
          <w:color w:val="0000FF"/>
          <w:sz w:val="28"/>
          <w:szCs w:val="28"/>
          <w:lang w:eastAsia="en-US"/>
        </w:rPr>
        <w:t>таблицы 3</w:t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приложения 7 к Порядку с присвоением кода основания внесения изменений в показатели сводной росписи, бюджетной росписи и лимитов бюджетных обязательств – </w:t>
      </w:r>
      <w:r>
        <w:rPr>
          <w:rFonts w:eastAsia="Calibri"/>
          <w:color w:val="FF0000"/>
          <w:sz w:val="28"/>
          <w:szCs w:val="28"/>
          <w:lang w:eastAsia="en-US"/>
        </w:rPr>
        <w:t>02 19 0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водная бюджетная роспись бюджета Грачевского муниципального района Ставропольского края на 2014 год и плановый период 2015 и 2016 годов и лимиты бюджетных обязательств на 2014 год и плановый период 2015 и 2016 годов утверждаются в абсолютных суммах по формам согласно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instrText xml:space="preserve"> HYPERLINK "../../G:%5C%D0%9F%D0%BE%D1%80%D1%8F%D0%B4%D0%BE%D0%BA%20%D0%B2%D0%B5%D0%B4%D0%B5%D0%BD%D0%B8%D1%8F%20%D0%A1%D0%91%D0%A0%20(%D0%BD%D0%B0%D1%87%D0%B8%D0%BD%D0%B0%D1%8F%20%D1%81%202011%D0%B3)%5C%D0%98%D0%B7%D0%BC.%20%D0%B2%20%D0%A1%D0%91%D0%A0%20%D0%BD%D0%B0%202014%D0%B3.%20(%D0%B8%D0%B7%D0%BB-%D0%BD%D0%BE%20%D0%B2%20%D0%BD-%D0%BE%D0%B9%20%D1%80%D0%B5%D0%B4.%20%D0%BE%D1%82%2019%2012.2013%D0%B3.).docx" \l "Par244"</w:instrText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fldChar w:fldCharType="separate"/>
      </w:r>
      <w:r>
        <w:rPr>
          <w:rStyle w:val="InternetLink"/>
          <w:rFonts w:eastAsia="Calibri"/>
          <w:color w:val="0000FF"/>
          <w:sz w:val="28"/>
          <w:szCs w:val="28"/>
          <w:lang w:eastAsia="en-US"/>
        </w:rPr>
        <w:t>приложениям 1</w:t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instrText xml:space="preserve"> HYPERLINK "../../G:%5C%D0%9F%D0%BE%D1%80%D1%8F%D0%B4%D0%BE%D0%BA%20%D0%B2%D0%B5%D0%B4%D0%B5%D0%BD%D0%B8%D1%8F%20%D0%A1%D0%91%D0%A0%20(%D0%BD%D0%B0%D1%87%D0%B8%D0%BD%D0%B0%D1%8F%20%D1%81%202011%D0%B3)%5C%D0%98%D0%B7%D0%BC.%20%D0%B2%20%D0%A1%D0%91%D0%A0%20%D0%BD%D0%B0%202014%D0%B3.%20(%D0%B8%D0%B7%D0%BB-%D0%BD%D0%BE%20%D0%B2%20%D0%BD-%D0%BE%D0%B9%20%D1%80%D0%B5%D0%B4.%20%D0%BE%D1%82%2019%2012.2013%D0%B3.).docx" \l "Par427"</w:instrText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fldChar w:fldCharType="separate"/>
      </w:r>
      <w:r>
        <w:rPr>
          <w:rStyle w:val="InternetLink"/>
          <w:rFonts w:eastAsia="Calibri"/>
          <w:color w:val="0000FF"/>
          <w:sz w:val="28"/>
          <w:szCs w:val="28"/>
          <w:lang w:eastAsia="en-US"/>
        </w:rPr>
        <w:t>3</w:t>
      </w:r>
      <w:r>
        <w:rPr>
          <w:rStyle w:val="InternetLink"/>
          <w:sz w:val="28"/>
          <w:szCs w:val="28"/>
          <w:rFonts w:eastAsia="Calibri"/>
          <w:color w:val="0000FF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к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чальнику отдела планирования и исполнения бюджета довести настоящий приказ до сведения главных распорядителей средств бюджета Грачевского муниципального района Ставропольского края (главных администраторов источников финансирования дефицита бюджета Грачевского муниципального района Ставропольского края) (далее – главные распорядител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Главным распорядителям довести настоящий приказ до сведения  подведомственных получателей средств бюджета Грачевского муниципального район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Г.А. Големб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53:00Z</dcterms:created>
  <dc:creator>GrBeNA</dc:creator>
  <dc:description/>
  <cp:keywords/>
  <dc:language>en-US</dc:language>
  <cp:lastModifiedBy>GrBeNA</cp:lastModifiedBy>
  <cp:lastPrinted>2014-02-20T09:20:00Z</cp:lastPrinted>
  <dcterms:modified xsi:type="dcterms:W3CDTF">2014-02-28T06:31:00Z</dcterms:modified>
  <cp:revision>33</cp:revision>
  <dc:subject/>
  <dc:title>                                               РОССИЙСКАЯ ФЕДЕРАЦИЯ</dc:title>
</cp:coreProperties>
</file>